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618140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>№ 4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ge">
                  <wp:posOffset>3931285</wp:posOffset>
                </wp:positionV>
                <wp:extent cx="55467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№ 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 № 22 «О принятии части полномочий орг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естного самоуправления Усть-Лабин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еления Усть-Лабинского района органами мес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0 от 01.08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140.35pt;mso-wrap-distance-left:7.1pt;mso-wrap-distance-right:7.1pt;mso-wrap-distance-top:0pt;mso-wrap-distance-bottom:0pt;margin-top:309.55pt;mso-position-vertical-relative:page;margin-left:1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№ 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 № 22 «О принятии части полномочий орг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естного самоуправления Усть-Лабин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еления Усть-Лабинского района органами мест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0 от 01.08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3 мая 2017 года № 6 протокол № 34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8 протокол № 22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 исключив абзац 2 пункта 1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главе муниципального образования Усть-Лабинский район Артющенко Николаю Николаевичу внести соответствующие изменения в Соглашение о передаче осуществления части полномочий органов местного самоуправления Усть-Лабинского городского поселения Усть-Лабинского района по решению вопросов местного значения органам местного самоуправления муниципального образования Усть-Лабинский район от 21 декаб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6-12-21T09:28:00Z</cp:lastPrinted>
  <dcterms:modified xsi:type="dcterms:W3CDTF">2017-08-01T13:40:00Z</dcterms:modified>
  <cp:revision>18</cp:revision>
  <dc:subject/>
  <dc:title>ВОЛКОВА</dc:title>
</cp:coreProperties>
</file>